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78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речен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ind w:left="58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>«Охрана и сохранение объектов культурного наследия, расположенных на территории Первомайского сельского поселения Белореченского района» на 2016-2017 годы</w:t>
      </w:r>
    </w:p>
    <w:p>
      <w:pPr>
        <w:pStyle w:val="Normal"/>
        <w:ind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7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16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Ведомственная целевая программа «Охрана и сохранение объектов культурного наследия, расположенных на территории Первомайского сельского поселения Белореченского района» на 2016-2017 годы (далее - Программа)</w:t>
            </w:r>
          </w:p>
        </w:tc>
      </w:tr>
      <w:tr>
        <w:trPr>
          <w:trHeight w:val="1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снование для разработки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6 ноября 2003года </w:t>
              <w:br/>
              <w:t>№ 131 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13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" w:hanging="0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</w:rPr>
              <w:t>Сохранение объектов культурного наследия местного значения, расположенных на территории Первомайского сельского поселения Белореченского района, формирование условий для нравственного и патриотического воспитания граждан поселения, развитие чувства национальной гордости и сопричастности нынешнего поколения к истории нашего государства и малой родины Кубани</w:t>
            </w:r>
          </w:p>
        </w:tc>
      </w:tr>
      <w:tr>
        <w:trPr>
          <w:trHeight w:val="13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сстановление, реставрация памятников истории и культуры на территории Первомайского сельского поселения Белореченского района</w:t>
            </w:r>
          </w:p>
        </w:tc>
      </w:tr>
      <w:tr>
        <w:trPr>
          <w:trHeight w:val="5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>
          <w:trHeight w:val="5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зработ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сполни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Срок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</w:tr>
      <w:tr>
        <w:trPr>
          <w:trHeight w:val="8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ъемы и источники финанс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Общий объем финансовых средств 151 800,00 рублей за счет бюджета Первомайского сельского поселения Белореченского района</w:t>
            </w:r>
          </w:p>
        </w:tc>
      </w:tr>
      <w:tr>
        <w:trPr>
          <w:trHeight w:val="8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жидаемые результаты от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хранение объектов культурного наследия местного значения, расположенных на территории Первомайского сельского поселения Белореченского района будет способствовать возрождению и формированию условий для полноценного нравственного и патриотического воспитания граждан поселения</w:t>
            </w:r>
          </w:p>
        </w:tc>
      </w:tr>
      <w:tr>
        <w:trPr>
          <w:trHeight w:val="1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рганизация контроля за исполнением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Первомайского сельского поселения Белореченского района, Совет Первомайского поселения Белореченского района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Цель, задачи и сроки реализации Программы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Целью Программы является сохранение историко-культурного наследия на территории Первомайского сельского поселения Белореченского район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дачами Программы являются восстановление, реставрация памятников истории и культуры на территории Первомайского сельского поселения Белореченского района.</w:t>
      </w:r>
    </w:p>
    <w:p>
      <w:pPr>
        <w:pStyle w:val="Normal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ограмма реализуется в течение 2015-2017 года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pacing w:val="-11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208" w:right="45" w:hanging="357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Система программных мероприятий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lang w:val="en-US" w:eastAsia="en-US"/>
        </w:rPr>
        <w:t>Программные мероприятия осуществляет администрация Первомайского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сельского поселения Белореченского район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сурсное обеспечение программы: финансирование расходов на реализацию Программы осуществляется за счет средств бюджета Первомайского сельского поселения Белореченского района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lang w:val="en-US" w:eastAsia="en-US"/>
        </w:rPr>
        <w:t>Объем финансовых средств  составляет 151,8 тыс. рублей.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color w:val="000000"/>
          <w:spacing w:val="-11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208" w:right="45" w:hanging="357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Механизм  реализации Программы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аспорядителем бюджетных средств, направленных на реализацию Программы, является администрация Первомайского сельского поселения Белореченского района.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оординатором Программы является администрация Первомайского сельского поселения Белореченского района.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color w:val="000000"/>
          <w:spacing w:val="-11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Оценка социально-экономических последствий и критери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выполнения Программы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 результате реализации мероприятий Программы планируется достижение следующих результатов: средства Первомайского сельского поселения Белореченского района направлены на ремонт и реставрацию объектов историко-культурного наследия.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211" w:right="48" w:hanging="36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Мероприятия программы</w:t>
      </w:r>
    </w:p>
    <w:p>
      <w:pPr>
        <w:pStyle w:val="Normal"/>
        <w:shd w:fill="FFFFFF" w:val="clear"/>
        <w:ind w:right="48" w:firstLine="72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747"/>
        <w:gridCol w:w="3685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Наименование 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Объем финансирования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Исполнители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Проведение текущего ремонта памятников истории; разработка проектно-сметной документации на капитальный ремонт памятников, ремонт и реставрация объектов историко-культурного наслед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015 год:</w:t>
            </w:r>
          </w:p>
          <w:p>
            <w:pPr>
              <w:pStyle w:val="Normal"/>
              <w:ind w:firstLine="9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01 800,00</w:t>
            </w:r>
          </w:p>
          <w:p>
            <w:pPr>
              <w:pStyle w:val="Normal"/>
              <w:ind w:firstLine="9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016 год:   50 000,00</w:t>
            </w:r>
          </w:p>
          <w:p>
            <w:pPr>
              <w:pStyle w:val="Normal"/>
              <w:ind w:firstLine="9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017 год: 0,00</w:t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Администрация Первомайского сельского поселения Белореченского района</w:t>
            </w:r>
          </w:p>
        </w:tc>
      </w:tr>
    </w:tbl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6. Контроль за ходом ее выполнения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Контроль над ходом выполнения программы осуществляет администрация Первомайского сельского поселения Белореченского района, Совет Первомайского сельского поселения Белореченского райо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ачальник финансового отдела                                                          А.С.Красилов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8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18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Подзаголовок Знак"/>
    <w:basedOn w:val="Style13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2:19:00Z</dcterms:created>
  <dc:creator>EXPLORER</dc:creator>
  <dc:description/>
  <cp:keywords/>
  <dc:language>en-US</dc:language>
  <cp:lastModifiedBy>111</cp:lastModifiedBy>
  <cp:lastPrinted>2013-06-04T14:43:00Z</cp:lastPrinted>
  <dcterms:modified xsi:type="dcterms:W3CDTF">2017-10-27T11:24:00Z</dcterms:modified>
  <cp:revision>27</cp:revision>
  <dc:subject/>
  <dc:title>ПРИЛОЖЕНИЕ № 2</dc:title>
</cp:coreProperties>
</file>